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678867380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743479859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220800902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